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职称评审申报材料填报装订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eastAsia="zh-CN"/>
        </w:rPr>
        <w:t>送审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说明</w:t>
      </w:r>
    </w:p>
    <w:p>
      <w:pPr>
        <w:pStyle w:val="Style15"/>
        <w:spacing w:lineRule="exact" w:line="4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一、《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山西省专业技术职称申报评审表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》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山西省专业技术职称申报评审表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版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得修改表格格式、页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装订整齐、牢固。贴本人近期一寸免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红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彩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封皮“现任职称”要填写“助理工程师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没有就空白，不要填写“无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职称”要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助理工程师”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工程师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填表时间写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本情况中“现从事专业技术工作”从文件“专业范围”里选择相应的专业填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（聘用）单位鉴定意见由用人单位填写、主要负责人签字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审表中没有发生的项目，填写“无”，不得空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实填写《专业技术职称申报材料真实性承诺书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人（手写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人、审核人分别签字，并加盖用人单位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二、《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山西转型综改示范区工程系列专业技术职称评审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综合考评表》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综合考评表》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单面打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并加盖用人单位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规定的空格内填写申报内容，不得更改表格的类型和格式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生年月、取得资格时间、聘任时间、毕业时间等有关时间的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格式例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历情况”关于第一、最高学历情况：第一、后取学历均符合条件的，全部填写；第一学历不符合，后取学历符合的，第一、后取一并填写；第一学历符合，后取不符合，视为第一学历和最高学历相同，填写两次第一学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从事专业时间”为从事本专业技术工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始的时间，不是从事专业工作的累计年限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例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/>
        </w:rPr>
        <w:t>个人角色（排序）”填写格式，例如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1/5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、《评审材料卷宗》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全部申报材料内容按序整理，统一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按如下分类顺序装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卷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所提供的复印件及查验证明需每页加盖单位公章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单位对材料的真实性负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卷宗材料时须携带相应原件，经审核后退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评审材料装订顺序（中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评审材料卷宗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第一类：基本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学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查验结果（第一学历及后取学历查验结果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职称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职业资格证书）</w:t>
      </w:r>
      <w:r>
        <w:rPr>
          <w:rFonts w:ascii="仿宋_GB2312" w:hAnsi="仿宋_GB2312" w:cs="仿宋" w:eastAsia="仿宋_GB2312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继续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材料（复印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核材料（可选择提供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合同（企业员工提供）（复印件）；劳务派遣协议、劳动合同（劳务派遣人员提供）（复印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在职在岗证明材料（山西省社会保险参保缴费人员证明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身份证（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业绩成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证明业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复印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学术技术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表论文、检索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实用技术材料。</w:t>
      </w:r>
    </w:p>
    <w:p>
      <w:pPr>
        <w:pStyle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专业技术工作总结</w:t>
      </w:r>
    </w:p>
    <w:p>
      <w:pPr>
        <w:pStyle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第五类：答辩论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审材料装订顺序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初级）</w:t>
      </w:r>
    </w:p>
    <w:p>
      <w:pPr>
        <w:pStyle w:val="2"/>
        <w:rPr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评审材料卷宗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学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查验结果（第一学历及后取学历查验结果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可选择提供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专业技术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</w:rPr>
        <w:t>工作总结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合同（企业员工提供）（复印件）；劳务派遣协议、劳动合同（劳务派遣人员提供）（复印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关在职在岗证明材料（山西省社会保险参保缴费人员证明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身份证（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山西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 w:eastAsia="zh-CN"/>
        </w:rPr>
        <w:t>转型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综改示范区工程系列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初、中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级职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审人员审核花名表》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中所有单元格内容统一按照“文本格式”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性质按国企、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非国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三类分别填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事专业”单元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从文件“专业范围”里选择相应的专业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中“从事专业工作时间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为从事本专业技术工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始的时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是从事专业工作年限，填写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例如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栏，第一、最高学历均需填写，并每一学历后注明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是本科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第一、最高学历情况：第一、后取学历均符合条件的，全部填写；第一学历不符合，后取学历符合的，第一、后取一并填写；第一学历符合，后取不符合，视为第一学历和最高学历相同，填写两次第一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习形式”按照实际情况填写“正规”或“后取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要填写时间的应注明年月，填写格式统一规范。例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材料”中所填内容，如果提供数量多的情况，每一项目最多填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此表由用人单位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材料送审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规范和要求，请申报人员逐条阅读、逐项自检，对“从事专业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类时间”等重要信息要准确表述填写，不得有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综合考评表的填报顺序准备好自己的原始证件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审核完毕后，退回原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除所有表格中要求粘贴照片的，还需提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红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寸照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，背面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名称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姓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档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袋内申报材料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卷宗一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《山西省专业技术职称申报评审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山西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转型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综改示范区工程系列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专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技术职称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综合考评表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中级）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答辩论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（中级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档案袋正面和袋底均填写姓名、单位、专业、联系电话。</w:t>
      </w:r>
    </w:p>
    <w:p>
      <w:pPr>
        <w:pStyle w:val="Normal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  <w:lang w:val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szCs w:val="44"/>
          <w:lang w:val="zh-CN"/>
        </w:rPr>
      </w:r>
    </w:p>
    <w:p>
      <w:pPr>
        <w:pStyle w:val="Normal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  <w:lang w:val="zh-CN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  <w:lang w:val="zh-CN"/>
        </w:rPr>
      </w:r>
    </w:p>
    <w:p>
      <w:pPr>
        <w:pStyle w:val="Normal"/>
        <w:spacing w:lineRule="exact" w:line="606" w:before="120" w:after="240"/>
        <w:jc w:val="both"/>
        <w:rPr>
          <w:rFonts w:ascii="方正仿宋简体;宋体" w:hAnsi="方正仿宋简体;宋体" w:eastAsia="方正仿宋简体;宋体" w:cs="仿宋"/>
          <w:color w:val="000000"/>
          <w:sz w:val="32"/>
          <w:szCs w:val="32"/>
          <w:lang w:val="zh-CN"/>
        </w:rPr>
      </w:pPr>
      <w:r>
        <w:rPr>
          <w:rFonts w:eastAsia="方正仿宋简体;宋体" w:cs="仿宋" w:ascii="方正仿宋简体;宋体" w:hAnsi="方正仿宋简体;宋体"/>
          <w:color w:val="000000"/>
          <w:sz w:val="32"/>
          <w:szCs w:val="32"/>
          <w:lang w:val="zh-CN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方正仿宋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方正小标宋简体" w:cs="Calibri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;DejaVu Sans" w:hAnsi="Calibri;DejaVu Sans" w:eastAsia="方正小标宋简体" w:cs="Calibri;DejaVu Sans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basedOn w:val="Style13"/>
    <w:qFormat/>
    <w:rPr>
      <w:rFonts w:ascii="仿宋_GB2312" w:hAnsi="仿宋_GB2312" w:eastAsia="仿宋_GB2312" w:cs="Times New Roman;DejaVu Sans"/>
      <w:kern w:val="2"/>
      <w:sz w:val="32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等线;宋体" w:hAnsi="等线;宋体" w:eastAsia="等线;宋体" w:cs="等线;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等线;宋体" w:hAnsi="等线;宋体" w:eastAsia="等线;宋体" w:cs="等线;宋体"/>
      <w:b w:val="false"/>
      <w:bCs w:val="false"/>
      <w:i w:val="false"/>
      <w:iCs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;DejaVu Sans"/>
      <w:sz w:val="32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67" w:after="167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cs="黑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7:26:00Z</dcterms:created>
  <dc:creator>dw</dc:creator>
  <dc:description/>
  <dc:language>en-US</dc:language>
  <cp:lastModifiedBy>greatwall</cp:lastModifiedBy>
  <cp:lastPrinted>2022-09-01T16:44:00Z</cp:lastPrinted>
  <dcterms:modified xsi:type="dcterms:W3CDTF">2024-09-09T16:38:0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4A336FAD945D3ABA28BF4A6DDB2E4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